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Nisip cuarto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/>
        <w:t>………………………………</w:t>
      </w:r>
      <w:r>
        <w:rPr/>
        <w:t>..........……………………………..................…………………...........................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12"/>
        <w:gridCol w:w="567"/>
        <w:gridCol w:w="709"/>
        <w:gridCol w:w="850"/>
        <w:gridCol w:w="993"/>
        <w:gridCol w:w="992"/>
        <w:gridCol w:w="567"/>
        <w:gridCol w:w="3933"/>
      </w:tblGrid>
      <w:tr>
        <w:trPr>
          <w:trHeight w:val="5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NR. CRT.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mensiu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U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ES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Ţ fără TVA (*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PRODUCĂTOR 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NITA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(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TOTAL  (lei)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isip cuartos granulatie 0.5-1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isip cuartos granulatie 1-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lei(fara T.V.A) =</w:t>
            </w:r>
          </w:p>
        </w:tc>
      </w:tr>
    </w:tbl>
    <w:p>
      <w:pPr>
        <w:pStyle w:val="Footer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(*)</w:t>
      </w:r>
      <w:r>
        <w:rPr>
          <w:rFonts w:cs="Arial" w:ascii="Arial" w:hAnsi="Arial"/>
          <w:b/>
          <w:i/>
          <w:sz w:val="20"/>
          <w:szCs w:val="20"/>
          <w:lang w:val="fr-FR"/>
        </w:rPr>
        <w:t>Termen livrare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fr-FR"/>
        </w:rPr>
        <w:t>solicitat de achizitor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</w:rPr>
        <w:t xml:space="preserve">: în termen de 15 zile calendaristice de la perfectarea contractului. Modul de ambalare va fi pe paleţi în </w:t>
      </w:r>
      <w:r>
        <w:rPr>
          <w:rFonts w:cs="Arial" w:ascii="Arial" w:hAnsi="Arial"/>
          <w:b/>
          <w:sz w:val="20"/>
          <w:szCs w:val="20"/>
        </w:rPr>
        <w:t>saci</w:t>
      </w:r>
      <w:r>
        <w:rPr>
          <w:rFonts w:cs="Arial" w:ascii="Arial" w:hAnsi="Arial"/>
          <w:sz w:val="20"/>
          <w:szCs w:val="20"/>
        </w:rPr>
        <w:t xml:space="preserve"> de </w:t>
      </w:r>
      <w:r>
        <w:rPr>
          <w:rFonts w:cs="Arial" w:ascii="Arial" w:hAnsi="Arial"/>
          <w:b/>
          <w:sz w:val="20"/>
          <w:szCs w:val="20"/>
        </w:rPr>
        <w:t>1,5 tone.</w:t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092"/>
      </w:tblGrid>
      <w:tr>
        <w:trPr>
          <w:trHeight w:val="8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(se bifează varianta dorită)</w:t>
            </w:r>
          </w:p>
        </w:tc>
      </w:tr>
      <w:tr>
        <w:trPr>
          <w:trHeight w:val="39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</w:tc>
      </w:tr>
      <w:tr>
        <w:trPr>
          <w:trHeight w:val="207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va conţine 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În oferta tehnica ofertantul va certifica furnizarea produselor solicitate în anexa nr.1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În oferta tehnica se vor înscrie in mod obligatoriu informaţii privind termenul de livrare al produselor ofertate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ecificaţia tehnică a sortimentului de nisip cuarţos, emisă de producător, redactată în limba română, trebuie prezentată odată cu oferta financiar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În cadrul ofertei tehnice se vor prezenta acte doveditoare care sa confirme ca produsele ce fac obiectul prezentului caiet de sarcini, sunt realizate în sistemul de management al calitaţii conform c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SREN ISO 9001/20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sau conform oricarui alt standard de calitate echivalent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  <w:p>
            <w:pPr>
              <w:pStyle w:val="Normal"/>
              <w:tabs>
                <w:tab w:val="clear" w:pos="708"/>
                <w:tab w:val="center" w:pos="1084" w:leader="none"/>
              </w:tabs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</w:tc>
      </w:tr>
      <w:tr>
        <w:trPr>
          <w:trHeight w:val="58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Garanţia tehnică: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va fi de mini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2 luni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de la livrare, în condiţiile de păstrare impuse de producăto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2268"/>
      </w:tblGrid>
      <w:tr>
        <w:trPr/>
        <w:tc>
          <w:tcPr>
            <w:tcW w:w="1049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DITII COMERCIALE</w:t>
            </w:r>
          </w:p>
        </w:tc>
      </w:tr>
      <w:tr>
        <w:trPr>
          <w:trHeight w:val="539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OLICITARE ACHIZI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OFERTA FURNIZOR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(se bifează varianta dorită)</w:t>
            </w:r>
          </w:p>
        </w:tc>
      </w:tr>
      <w:tr>
        <w:trPr>
          <w:trHeight w:val="1471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În valoarea ofertelor furnizorii vor include si cheltuielile pentru transportul produselor la beneficiar, (livrarea fiind “ franco - depozit beneficiar “) si ambalarea produselor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 xml:space="preserve">Livrarea nisipului cuartos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ace franco-depozit achizitor, în fiecare centrala din cadrul S.C. Electrocentrale Bucuresti S.A, la urmatoarele adres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CTE SUD – Str. Releului, nr 2, sector 3, Bucuresti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CTE VEST-</w:t>
            </w:r>
            <w:r>
              <w:rPr>
                <w:rFonts w:cs="Arial" w:ascii="Arial" w:hAnsi="Arial"/>
                <w:sz w:val="20"/>
                <w:szCs w:val="20"/>
              </w:rPr>
              <w:t>- B-dul Timişoara nr.106, Sector 6, Bucureş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pentru receptia produselor livrate :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factură fiscală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declaraţie de conformitate şi certificat de calitat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799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Ambalare 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Ambalarea, conservarea, livrarea se face conform regulilor furnizorului, marfa se livreaza si recepţioneaza grupata pe cantitaţi si sortimente pentru  fiecare CTE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form anexei  nr. 1 din contrac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1703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 w:eastAsia="en-US"/>
              </w:rPr>
              <w:t>Recepţia cantitativă şi calitativă: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 achizitor se efectueaza în termen de 3 zile lucratoare de la data primirii produselor, în baza documentelor care însoţesc transportul, repectiv aviz de expediere, factura fiscala, declaratie de conformitate si certificat de calitat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În cazul în care la verificarea calitaţii produselor se constata ca acestea nu corespund cu cele mentionate in documentele de calitate- care trebuie sa fie în concordanţa cu cerinţele de calitate din caietul de sarcini- furnizorul va fi înstiinţat asupra neconformitaţilor constatate pe care este obligat sa le solutioneze conform clauzelor contractua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diţii de plată :  conform prevederilor contractual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FURNIZOR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  <w:r>
        <w:rPr>
          <w:rFonts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2-06-28T05:54:00Z</dcterms:modified>
  <cp:revision>321</cp:revision>
  <dc:subject/>
  <dc:title>DENUMIRE PRODUS</dc:title>
</cp:coreProperties>
</file>